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8" w:firstLine="702"/>
        <w:rPr>
          <w:lang w:val="uk-UA"/>
        </w:rPr>
      </w:pPr>
      <w:r>
        <w:rPr>
          <w:lang w:val="uk-UA"/>
        </w:rPr>
      </w:r>
    </w:p>
    <w:p>
      <w:pPr>
        <w:pStyle w:val="Normal"/>
        <w:ind w:left="6378" w:firstLine="702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10620" w:leader="none"/>
        </w:tabs>
        <w:ind w:left="5670" w:right="-569" w:hanging="0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</w:t>
      </w:r>
      <w:r>
        <w:rPr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’єктів, забезпечення пожежної та техногенної безпеки на територ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/>
      </w:pPr>
      <w:r>
        <w:rPr>
          <w:b/>
          <w:lang w:val="uk-UA"/>
        </w:rPr>
        <w:t xml:space="preserve">Дунаєвецької  міської територіальної громади на 2026-2030 ро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4253"/>
        <w:gridCol w:w="709"/>
        <w:gridCol w:w="709"/>
        <w:gridCol w:w="709"/>
        <w:gridCol w:w="708"/>
        <w:gridCol w:w="567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протипожежних заходів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и фінансування за рока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blHeader w:val="true"/>
          <w:trHeight w:val="1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6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7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8, тис. гр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9, тис. гр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30, тис. грн.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</w:rPr>
              <w:t>ЗАКЛАДИ ОСВІТИ</w:t>
            </w: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21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равління освіти, молоді та спорту Дунаєвецької міської ради, всього 31 об’єкт (15 закладів ліцеїв/гімназій, 14 закладів дошкільної освіти, 2 заклади позашкілля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2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1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об’єкту зовнішнім протипожежним водопостачанн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безпечення засобами індивідуального захисту органів дихання для саморятування людей під час поже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6"/>
                <w:lang w:val="uk-UA"/>
              </w:rPr>
              <w:t>42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6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6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48,0</w:t>
            </w:r>
          </w:p>
        </w:tc>
      </w:tr>
    </w:tbl>
    <w:p>
      <w:pPr>
        <w:pStyle w:val="Normal"/>
        <w:ind w:left="3540" w:firstLine="708"/>
        <w:rPr>
          <w:b/>
          <w:b/>
          <w:lang w:val="uk-UA"/>
        </w:rPr>
      </w:pPr>
      <w:r>
        <w:rPr>
          <w:rFonts w:eastAsia="Times New Roman"/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104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819"/>
        <w:gridCol w:w="708"/>
        <w:gridCol w:w="673"/>
        <w:gridCol w:w="709"/>
        <w:gridCol w:w="709"/>
        <w:gridCol w:w="6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Найменування протипожежних заходів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и фінансування за рока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1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6, тис. грн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7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8,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9, тис. грн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30, тис.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0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69" w:hanging="0"/>
              <w:jc w:val="center"/>
              <w:rPr/>
            </w:pPr>
            <w:r>
              <w:rPr>
                <w:b/>
              </w:rPr>
              <w:t>ЗАКЛАДИ ОХОРОНИ ЗДОРОВ’Я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</w:tabs>
              <w:snapToGrid w:val="false"/>
              <w:ind w:left="0" w:firstLine="33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  <w:t xml:space="preserve">Заклади охорони здоров’я, </w:t>
            </w:r>
            <w:r>
              <w:rPr>
                <w:rStyle w:val="Field"/>
                <w:b/>
                <w:color w:val="1D1D1B"/>
                <w:sz w:val="18"/>
                <w:szCs w:val="18"/>
                <w:lang w:val="uk-UA"/>
              </w:rPr>
              <w:t>КНП ДМР</w:t>
            </w:r>
            <w:r>
              <w:rPr>
                <w:rStyle w:val="Field"/>
                <w:b/>
                <w:color w:val="1D1D1B"/>
                <w:sz w:val="18"/>
                <w:szCs w:val="18"/>
              </w:rPr>
              <w:t xml:space="preserve"> «Дунаєвецький центр первинної медико-санітарної допомоги»</w:t>
            </w:r>
            <w:r>
              <w:rPr>
                <w:rStyle w:val="Field"/>
                <w:b/>
                <w:color w:val="1D1D1B"/>
                <w:sz w:val="18"/>
                <w:szCs w:val="18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1F1F1F"/>
                <w:sz w:val="20"/>
                <w:szCs w:val="20"/>
                <w:shd w:fill="FFFFFF" w:val="clear"/>
                <w:lang w:val="uk-UA"/>
              </w:rPr>
              <w:t>КНП ДМР "Дунаєвецька багатопрофільна лікарня", 6 амбулаторій, 23 ФАП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об’єкту зовнішнім протипожежним водопостачанн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забезпечення засобами індивідуального захисту органів дихання для саморятування людей під час поже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</w:tabs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6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я роботи щодо проходження навчання з питань пожежної безпеки посадовими особами, виготовлення планів евакуації та куточків з питань пожежної безп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6"/>
                <w:lang w:val="uk-UA"/>
              </w:rPr>
              <w:t>391</w:t>
            </w:r>
            <w:r>
              <w:rPr>
                <w:b/>
                <w:bCs/>
                <w:color w:val="000000"/>
                <w:sz w:val="18"/>
                <w:szCs w:val="16"/>
              </w:rPr>
              <w:t>,</w:t>
            </w:r>
            <w:r>
              <w:rPr>
                <w:b/>
                <w:bCs/>
                <w:color w:val="000000"/>
                <w:sz w:val="18"/>
                <w:szCs w:val="16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4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</w:tr>
    </w:tbl>
    <w:p>
      <w:pPr>
        <w:pStyle w:val="Style21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7"/>
        <w:gridCol w:w="5245"/>
        <w:gridCol w:w="567"/>
        <w:gridCol w:w="567"/>
        <w:gridCol w:w="567"/>
        <w:gridCol w:w="567"/>
        <w:gridCol w:w="567"/>
      </w:tblGrid>
      <w:tr>
        <w:trPr>
          <w:tblHeader w:val="true"/>
          <w:trHeight w:val="276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Найменування об’єкта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6"/>
                <w:lang w:val="uk-UA"/>
              </w:rPr>
              <w:t>Найменування протипожежних заходів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Обсяги фінансування за рокам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(тис. грн)</w:t>
            </w:r>
          </w:p>
        </w:tc>
      </w:tr>
      <w:tr>
        <w:trPr>
          <w:tblHeader w:val="true"/>
          <w:trHeight w:val="27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blHeader w:val="true"/>
          <w:trHeight w:val="108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6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7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8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29, тис. грн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30, тис. грн.</w:t>
            </w:r>
          </w:p>
        </w:tc>
      </w:tr>
      <w:tr>
        <w:trPr>
          <w:tblHeader w:val="true"/>
          <w:trHeight w:val="2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blHeader w:val="true"/>
          <w:trHeight w:val="23" w:hRule="atLeast"/>
        </w:trPr>
        <w:tc>
          <w:tcPr>
            <w:tcW w:w="1034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u w:val="single"/>
              </w:rPr>
              <w:t>ЗАКЛАДИ КУЛЬТУРИ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правління культури та туризму Дунаєвецької міської ради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(1 міський просвітницький центр, 1 музей, 1 бібліотека, 27 будинків культури/сільський клубів)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захисту будівель, споруд та зовнішніх установок від прямих попадань блискавки і вторинних її прояві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оведення у будинках та спорудах замірів опору ізоляції і перевірки спрацювання приладів захисту електричних мереж та електроустановок від короткого замиканн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будинків та споруд системами протипожежного захисту (системами пожежної сигналізації, системами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виведення на пульти пожежного спостерігання тривожних сповіщень від приладів приймально-контрольних систем протипожежного захисту будинків та спору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ідтримання експлуатаційної придатності систем протипожежного захисту (систем пожежної сигналізації, систем керування евакуюванням людей в частині системи оповіщення про пожежу та покажчиків напрямку руху, тощо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забезпечення будинків, приміщень та споруд первинними засобами пожежогасіння (вогнегасниками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технічного обслуговування первинних засобів пожежогасіння (вогнегасникі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робки у будинках дерев’яних елементів горищних покриттів (крокви, лати) засобами вогнезахисту, які забезпечують І групу вогнезахисної ефектив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будинків та споруд системою внутрішнього протипожежного водопров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иведення в працездатний стан (ремонту) системи внутрішнього протипожежного водопроводу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об’єктів системою зовнішнього протипожежного водопостачанн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иведення шляхів евакуації та евакуаційних виходів у відповідність з вимогами нормативних актів у сфері пожежної безпе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обладнання будівель та споруд протипожежними перешкодами (протипожежні двері, ворота, вікна, люки, клапани, завіси (екрани)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забезпечення засобами індивідуального захисту органів дихання для саморятування людей під час пожеж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>Організація роботи щодо проходження навчання з питань пожежної безпеки посадовими особами, виготовлення планів евакуації та куточків з питань пожежної безпе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Times New Roman"/>
                <w:b/>
                <w:bCs/>
                <w:sz w:val="18"/>
                <w:szCs w:val="16"/>
                <w:lang w:val="uk-UA"/>
              </w:rPr>
              <w:t>371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5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6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40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6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04"/>
        <w:rPr/>
      </w:pPr>
      <w:r>
        <w:rPr/>
        <w:t xml:space="preserve">Секретар міської ради                       </w:t>
      </w:r>
      <w:r>
        <w:rPr>
          <w:lang w:val="uk-UA"/>
        </w:rPr>
        <w:t xml:space="preserve">                </w:t>
      </w:r>
      <w:r>
        <w:rPr/>
        <w:t xml:space="preserve">                                       Юрій ЧЕКМ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69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48"/>
      <w:szCs w:val="48"/>
      <w:lang w:val="uk-UA"/>
    </w:rPr>
  </w:style>
  <w:style w:type="character" w:styleId="3">
    <w:name w:val="Заголовок 3 Знак"/>
    <w:qFormat/>
    <w:rPr>
      <w:rFonts w:ascii="Arial Narrow" w:hAnsi="Arial Narrow" w:cs="Arial Narrow"/>
      <w:sz w:val="24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9"/>
    <w:rPr/>
  </w:style>
  <w:style w:type="character" w:styleId="Style13">
    <w:name w:val="Основной текст Знак"/>
    <w:qFormat/>
    <w:rPr>
      <w:rFonts w:ascii="Bookman Old Style" w:hAnsi="Bookman Old Style" w:cs="Times New Roman"/>
      <w:sz w:val="20"/>
      <w:szCs w:val="20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Rvts0">
    <w:name w:val="rvts0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qFormat/>
    <w:rPr/>
  </w:style>
  <w:style w:type="character" w:styleId="Field">
    <w:name w:val="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8">
    <w:name w:val="Цитата"/>
    <w:basedOn w:val="Normal"/>
    <w:qFormat/>
    <w:pPr>
      <w:ind w:left="567" w:right="5953" w:firstLine="567"/>
    </w:pPr>
    <w:rPr>
      <w:szCs w:val="20"/>
      <w:lang w:val="uk-UA"/>
    </w:rPr>
  </w:style>
  <w:style w:type="paragraph" w:styleId="32">
    <w:name w:val="Основной текст с отступом 3"/>
    <w:basedOn w:val="Normal"/>
    <w:qFormat/>
    <w:pPr>
      <w:ind w:firstLine="748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A1">
    <w:name w:val="a1"/>
    <w:basedOn w:val="Normal"/>
    <w:qFormat/>
    <w:pPr>
      <w:spacing w:before="280" w:after="280"/>
    </w:pPr>
    <w:rPr>
      <w:lang w:val="uk-UA"/>
    </w:rPr>
  </w:style>
  <w:style w:type="paragraph" w:styleId="A9">
    <w:name w:val="a9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19">
    <w:name w:val="Обычный (Интернет)"/>
    <w:basedOn w:val="Normal"/>
    <w:qFormat/>
    <w:pPr>
      <w:spacing w:before="280" w:after="119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color w:val="000000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color w:val="000000"/>
      <w:sz w:val="14"/>
      <w:szCs w:val="14"/>
      <w:lang w:val="en-U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  <w:lang w:val="en-US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  <w:lang w:val="en-U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  <w:lang w:val="en-US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A"/>
      <w:sz w:val="20"/>
      <w:szCs w:val="20"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eastAsia="Times New Roman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lang w:val="en-US"/>
    </w:rPr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lang w:val="en-US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eastAsia="Times New Roman"/>
      <w:lang w:val="en-US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Times New Roman"/>
      <w:lang w:val="en-US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29">
    <w:name w:val="xl12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Times New Roman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32:00Z</dcterms:created>
  <dc:creator>Пользователь</dc:creator>
  <dc:description/>
  <cp:keywords/>
  <dc:language>en-US</dc:language>
  <cp:lastModifiedBy>User</cp:lastModifiedBy>
  <cp:lastPrinted>2025-12-19T10:22:00Z</cp:lastPrinted>
  <dcterms:modified xsi:type="dcterms:W3CDTF">2025-12-19T08:23:00Z</dcterms:modified>
  <cp:revision>3</cp:revision>
  <dc:subject/>
  <dc:title>Додаток 2</dc:title>
</cp:coreProperties>
</file>